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zasadnienie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Uchwały Rady Miejskiej Wrocławia nr ............................ z dnia.............           2012 roku w sprawie zmiany statutu Celowego Związku Gmin pod nazwą: </w:t>
        <w:br/>
        <w:t>„Związek Międzygminny Ślęza-Oława”.</w:t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8"/>
        <w:rPr/>
      </w:pPr>
      <w:r>
        <w:rPr/>
        <w:t xml:space="preserve">W dniu 17 września 2012 r. Zgromadzenie Związku Międzygminnego Ślęza-Oława w Strzelinie podjęło Uchwałę nr VII/29/2012  w sprawie wykluczenia Gminy Wiązów ze Związku Gmin pod nazwą „Związek Międzygminny Ślęza-Oława” a w dniu 04 października 2012 r. Zgromadzenie Związku Międzygminnego Ślęza-Oława w Strzelinie podjęło Uchwałę w sprawie wykluczenia Gminy Strzelin ze Związku Gmin pod nazwą „Związek Międzygminny Ślęza-Oława”. </w:t>
      </w:r>
    </w:p>
    <w:p>
      <w:pPr>
        <w:pStyle w:val="TextBody"/>
        <w:ind w:firstLine="708"/>
        <w:rPr/>
      </w:pPr>
      <w:r>
        <w:rPr/>
        <w:t>Statut Związku Międzygminnego Ślęza-Oława  w § 25 ust. 2 przewiduje wykluczenie uczestnika w drodze uchwały Zgromadzenia Związku w przypadku, gdy gmina działa na szkodę Związku lub uporczywie nie wypełnia obowiązków statutowych. W obu przypadkach chodziło o niewypełnienie obowiązków statutowych. Wykluczenie Gminy Strzelin i Gminy Wiązów jest konieczne. gdyż pozwoli Związkowi na realizację zadań, za którymi opowiedziała się statutowa większość Związku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02:00Z</dcterms:created>
  <dc:creator>Związek Ślęza - Oława</dc:creator>
  <dc:description/>
  <dc:language>en-US</dc:language>
  <cp:lastModifiedBy>WI</cp:lastModifiedBy>
  <cp:lastPrinted>2012-10-05T11:05:00Z</cp:lastPrinted>
  <dcterms:modified xsi:type="dcterms:W3CDTF">2012-10-09T07:02:00Z</dcterms:modified>
  <cp:revision>2</cp:revision>
  <dc:subject/>
  <dc:title>Uzasadnienie </dc:title>
</cp:coreProperties>
</file>